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 w:val="32"/>
          <w:szCs w:val="32"/>
        </w:rPr>
      </w:pPr>
      <w:r>
        <w:rPr>
          <w:rFonts w:cs="Arial"/>
          <w:color w:val="5A5A5A"/>
        </w:rPr>
        <w:drawing>
          <wp:inline distT="0" distB="0" distL="0" distR="0">
            <wp:extent cx="119507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195070" cy="716280"/>
                    </a:xfrm>
                    <a:prstGeom prst="rect">
                      <a:avLst/>
                    </a:prstGeom>
                  </pic:spPr>
                </pic:pic>
              </a:graphicData>
            </a:graphic>
          </wp:inline>
        </w:drawing>
      </w:r>
      <w:r>
        <w:rPr>
          <w:rFonts w:cs="Arial"/>
          <w:color w:val="5A5A5A"/>
        </w:rPr>
        <w:tab/>
        <w:tab/>
        <w:tab/>
        <w:tab/>
        <w:tab/>
        <w:tab/>
        <w:tab/>
      </w:r>
      <w:r>
        <w:rPr>
          <w:rFonts w:cs="Arial"/>
          <w:color w:val="5A5A5A"/>
        </w:rPr>
        <w:drawing>
          <wp:inline distT="0" distB="0" distL="0" distR="0">
            <wp:extent cx="1332230" cy="72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9" r="-27" b="-49"/>
                    <a:stretch>
                      <a:fillRect/>
                    </a:stretch>
                  </pic:blipFill>
                  <pic:spPr bwMode="auto">
                    <a:xfrm>
                      <a:off x="0" y="0"/>
                      <a:ext cx="1332230" cy="728345"/>
                    </a:xfrm>
                    <a:prstGeom prst="rect">
                      <a:avLst/>
                    </a:prstGeom>
                  </pic:spPr>
                </pic:pic>
              </a:graphicData>
            </a:graphic>
          </wp:inline>
        </w:drawing>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Els participants en les XII Jornades Europees del Comerç Urbà, comerciants, dirigents i gestors dels moviments associatius, professionals,</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pPr>
      <w:r>
        <w:rPr>
          <w:rFonts w:cs="Century Gothic" w:ascii="Century Gothic" w:hAnsi="Century Gothic"/>
          <w:sz w:val="32"/>
          <w:szCs w:val="32"/>
        </w:rPr>
        <w:t>responsables polítics en els  nivells locals, regionals i nacionals, reunits a Barcelona al mes de maig del 2014, volem recollir les nostres reflexions i debats en la següent</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center"/>
        <w:rPr/>
      </w:pPr>
      <w:r>
        <w:rPr>
          <w:rFonts w:cs="Century Gothic" w:ascii="Century Gothic" w:hAnsi="Century Gothic"/>
          <w:b/>
          <w:bCs/>
          <w:sz w:val="32"/>
          <w:szCs w:val="32"/>
        </w:rPr>
        <w:t xml:space="preserve">ACTA DE BARCELONA SOBRE EL COMERÇ URBÀ </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t>I LES POLÍTIQUES DE PROXIMITAT</w:t>
      </w:r>
    </w:p>
    <w:p>
      <w:pPr>
        <w:pStyle w:val="Normal"/>
        <w:jc w:val="both"/>
        <w:rPr>
          <w:rFonts w:ascii="Century Gothic" w:hAnsi="Century Gothic" w:cs="Century Gothic"/>
          <w:b/>
          <w:b/>
          <w:bCs/>
          <w:sz w:val="32"/>
          <w:szCs w:val="32"/>
        </w:rPr>
      </w:pPr>
      <w:r>
        <w:rPr>
          <w:rFonts w:cs="Century Gothic" w:ascii="Century Gothic" w:hAnsi="Century Gothic"/>
          <w:b/>
          <w:bCs/>
          <w:sz w:val="32"/>
          <w:szCs w:val="32"/>
        </w:rPr>
      </w:r>
    </w:p>
    <w:p>
      <w:pPr>
        <w:pStyle w:val="Normal"/>
        <w:jc w:val="both"/>
        <w:rPr/>
      </w:pPr>
      <w:r>
        <w:rPr>
          <w:rFonts w:cs="Century Gothic" w:ascii="Century Gothic" w:hAnsi="Century Gothic"/>
          <w:sz w:val="32"/>
          <w:szCs w:val="32"/>
        </w:rPr>
        <w:t>El concepte de comerç de proximitat ( i el mateix concepte de “proximitat”) està canviant i en constant evolució. La proximitat, el servei del comerç té alhora atributs de proximitat física, de proximitat i estalvi de temps, evoluciona cap l’espai 2.0 en el comerç electrònic i valora especialment la proximitat emocional o relacional, la relació entre consumidor i comerciant.</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pPr>
      <w:r>
        <w:rPr>
          <w:rFonts w:cs="Century Gothic" w:ascii="Century Gothic" w:hAnsi="Century Gothic"/>
          <w:sz w:val="32"/>
          <w:szCs w:val="32"/>
        </w:rPr>
        <w:t>Cada vegada més l’acte de la compra és un acte d’experiències de tot tipus i l’espai de la proximitat és l’òptim per assolir aquestes experiències.</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pPr>
      <w:r>
        <w:rPr>
          <w:rFonts w:cs="Century Gothic" w:ascii="Century Gothic" w:hAnsi="Century Gothic"/>
          <w:sz w:val="32"/>
          <w:szCs w:val="32"/>
        </w:rPr>
        <w:t>Les Jornades ens han servit per reflexionar sobre múltiples temes, entre els que voldríem destacar:</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pPr>
      <w:r>
        <w:rPr>
          <w:rFonts w:cs="Century Gothic" w:ascii="Century Gothic" w:hAnsi="Century Gothic"/>
          <w:sz w:val="32"/>
          <w:szCs w:val="32"/>
        </w:rPr>
        <w:t>1. Els formats de proximitat s’han mostrat, en general, més resistents a les escomeses de la crisi econòmica que ha afectat a tots els nostres països.</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 xml:space="preserve">2. La irrupció del comerç electrònic suposa al mateix temps una amenaça i una oportunitat per a les PiME comercials. Ens cal, sobre tot, explorar possibles formes d’integració de </w:t>
      </w:r>
      <w:r>
        <w:rPr>
          <w:rFonts w:cs="Century Gothic" w:ascii="Century Gothic" w:hAnsi="Century Gothic"/>
          <w:i/>
          <w:iCs/>
          <w:sz w:val="32"/>
          <w:szCs w:val="32"/>
        </w:rPr>
        <w:t>l’e-commerce</w:t>
      </w:r>
      <w:r>
        <w:rPr>
          <w:rFonts w:cs="Century Gothic" w:ascii="Century Gothic" w:hAnsi="Century Gothic"/>
          <w:sz w:val="32"/>
          <w:szCs w:val="32"/>
        </w:rPr>
        <w:t xml:space="preserve"> en l’espai urbà.</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3. A les nostres ciutats el turisme és una aportació essencial a les xifres de comerç urbà i de proximitat. Cal, però, fugir d’ofertes còniques de les marques globals, adaptant-les a les condicions locals i, sobre tot, fonamentant-nos en els productes més propis.  No hem de deixar escapar les oportunitats que ofereixen aquests compradors adaptant els comerços a les seves especificitats.</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4. Per aprofitar al màxim les sinèrgies entre comerç i turisme, cal impulsar esdeveniments de tot tipus propis de cada ciutat i, al mateix temps, adaptar les condicions de l’exercici de les activitats comercials a les característiques pròpies de cada ciutat, àrea o eix comercial.</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5. El comerç de proximitat, i els espais comercials singulars son el marc més favorable per a la competència que esperona la innovació, garantia de seguretat i cohesió social, i de sostenibilitat, tant econòmica dels negocis com mediambiental per al conjunt de la ciutat.</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6. Els mercats municipals son part imprescindible en la configuració del comerç de proximitat. Les ciutats han nascut i s’han eixamplat, molt sovint, al voltant dels mercats. Aquest format comercial, pròxim al ciutadà, és al mateix temps garantia d’alimentació saludable i d’assortiment de productes propers, els anomenats Km0.</w:t>
      </w:r>
    </w:p>
    <w:p>
      <w:pPr>
        <w:pStyle w:val="Normal"/>
        <w:jc w:val="both"/>
        <w:rPr/>
      </w:pPr>
      <w:r>
        <w:rPr>
          <w:rFonts w:cs="Century Gothic" w:ascii="Century Gothic" w:hAnsi="Century Gothic"/>
          <w:sz w:val="32"/>
          <w:szCs w:val="32"/>
        </w:rPr>
        <w:t>Les Jornades saluden l’acord de col·laboració, signat en aquest marc, entre Vitrines d’Europa i Emporio, associació europea de mercats.</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7. Des de les Jornades europees del comerç urbà fem una crida a les autoritats locals, regionals i estatals a resoldre amb nou impuls i instruments (fonamentalment de caràcter urbanístic i abast metropolità) les limitacions que la Directiva de Serveis en el Mercat Interior ha imposat a la programació econòmica de les activitats i implantacions comercials. Aquestes polítiques urbanes son especialment necessàries per regenerar els espais urbans que han estat ocupats per formats comercials que avui estan ja en declivi.</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8. Necessitem polítiques actives de suport a les activitats comercials en els centre ciutats, que pateixen l’envelliment de la seva població resident</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pPr>
      <w:r>
        <w:rPr>
          <w:rFonts w:cs="Century Gothic" w:ascii="Century Gothic" w:hAnsi="Century Gothic"/>
          <w:sz w:val="32"/>
          <w:szCs w:val="32"/>
        </w:rPr>
        <w:t>9. Constatem que per afrontar els reptes (actuals i futurs) que suposen les grans corporacions comercials de la distribució, l’eina imprescindible és el treball col·lectiu, l’actuar conjuntament. Per això apel·lem, una vegada més a una legislació que permeti implantar a les nostres ciutats l’experiència dels BID (bussines improvement districts) en forma d’APEU (àrees de promoció de l’economia urbana o instruments equivalents).</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10. Cridem a les autoritats europees sorgides de les properes eleccions del 25 de maig  a adoptar polítiques actives de rellançament de l’economia, necessàries per crear ocupació, augmentar les rendes familiars, fer créixer la capacitat de consum que, en definitiva suposaran el rellançament dels nostres negocis comercials.</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pPr>
      <w:r>
        <w:rPr>
          <w:rFonts w:cs="Century Gothic" w:ascii="Century Gothic" w:hAnsi="Century Gothic"/>
          <w:sz w:val="32"/>
          <w:szCs w:val="32"/>
        </w:rPr>
        <w:t>11. Només amb mesures d’austeritat no sortirem de la crisi. El comerç i el turisme constitueixen els eixos de creixement econòmic a Europa i precisen de l’impuls de les ciutats com a cor econòmic de la Unió Europea.</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Tot això per poder continuar essent capdavanters en l’adveniment de nous sistemes de valors ètics, socials i econòmics.</w:t>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A Barcelona 20 de maig del 2014.</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ca-ES" w:bidi="ks-Arab" w:eastAsia="zh-CN"/>
    </w:rPr>
  </w:style>
  <w:style w:type="character" w:styleId="Tipusdelletraperdefectedelpargraf">
    <w:name w:val="Tipus de lletra per defecte del paràgraf"/>
    <w:qFormat/>
    <w:rPr/>
  </w:style>
  <w:style w:type="character" w:styleId="TextdeglobusCar">
    <w:name w:val="Text de globus Car"/>
    <w:qFormat/>
    <w:rPr>
      <w:rFonts w:ascii="Tahoma" w:hAnsi="Tahoma" w:cs="Tahoma"/>
      <w:sz w:val="16"/>
      <w:szCs w:val="16"/>
      <w:lang w:val="ca-ES" w:bidi="ks-Ar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eglobus">
    <w:name w:val="Text de globu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13:00Z</dcterms:created>
  <dc:creator>Usuari de treball</dc:creator>
  <dc:description/>
  <dc:language>en-US</dc:language>
  <cp:lastModifiedBy>Usuari</cp:lastModifiedBy>
  <cp:lastPrinted>2014-05-19T19:18:00Z</cp:lastPrinted>
  <dcterms:modified xsi:type="dcterms:W3CDTF">2014-06-02T10:13:00Z</dcterms:modified>
  <cp:revision>2</cp:revision>
  <dc:subject/>
  <dc:title>Els participants en les XII Jornades Europees del Comerç Urbà, comerciants, dirigents i gestors dels moviments associatius, pr</dc:title>
</cp:coreProperties>
</file>