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82" w:hanging="0"/>
        <w:rPr/>
      </w:pPr>
      <w:r>
        <w:rPr/>
        <w:drawing>
          <wp:inline distT="0" distB="0" distL="0" distR="0">
            <wp:extent cx="6249035" cy="151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rbel" w:hAnsi="Corbel" w:cs="Corbel"/>
          <w:sz w:val="36"/>
          <w:szCs w:val="36"/>
          <w:lang w:val="es-ES"/>
        </w:rPr>
      </w:pPr>
      <w:r>
        <w:rPr>
          <w:rFonts w:cs="Corbel" w:ascii="Corbel" w:hAnsi="Corbel"/>
          <w:sz w:val="36"/>
          <w:szCs w:val="36"/>
          <w:lang w:val="es-ES"/>
        </w:rPr>
        <w:t>PROGRAMA</w:t>
      </w:r>
    </w:p>
    <w:p>
      <w:pPr>
        <w:pStyle w:val="Normal"/>
        <w:rPr>
          <w:rFonts w:ascii="Corbel" w:hAnsi="Corbel" w:cs="Corbel"/>
          <w:sz w:val="20"/>
          <w:szCs w:val="20"/>
          <w:lang w:val="es-ES"/>
        </w:rPr>
      </w:pPr>
      <w:r>
        <w:rPr>
          <w:rFonts w:cs="Corbel" w:ascii="Corbel" w:hAnsi="Corbel"/>
          <w:sz w:val="20"/>
          <w:szCs w:val="20"/>
          <w:lang w:val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36"/>
        <w:gridCol w:w="728"/>
        <w:gridCol w:w="240"/>
        <w:gridCol w:w="7706"/>
      </w:tblGrid>
      <w:tr>
        <w:trPr/>
        <w:tc>
          <w:tcPr>
            <w:tcW w:w="944" w:type="dxa"/>
            <w:tcBorders/>
            <w:shd w:fill="254444" w:val="clear"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28" w:type="dxa"/>
            <w:tcBorders/>
            <w:shd w:fill="996633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706" w:type="dxa"/>
            <w:tcBorders/>
            <w:shd w:fill="008080" w:val="clear"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s-ES"/>
              </w:rPr>
              <w:t xml:space="preserve">15 </w:t>
            </w:r>
            <w:r>
              <w:rPr>
                <w:rFonts w:cs="Calibri" w:ascii="Calibri" w:hAnsi="Calibri"/>
                <w:b/>
                <w:sz w:val="26"/>
                <w:szCs w:val="26"/>
                <w:lang w:val="es-ES"/>
              </w:rPr>
              <w:t>MAIG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b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18: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cepció oficial de les Delegacions Europe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ocktail de benvingud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Lloc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: Cambra Municipal de Barcelos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  <w:shd w:fill="254444" w:val="clea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28" w:type="dxa"/>
            <w:tcBorders/>
            <w:shd w:fill="996633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706" w:type="dxa"/>
            <w:tcBorders/>
            <w:shd w:fill="008080" w:val="clear"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8"/>
                <w:szCs w:val="8"/>
                <w:lang w:val="es-ES"/>
              </w:rPr>
            </w:pPr>
            <w:r>
              <w:rPr>
                <w:rFonts w:cs="Corbel" w:ascii="Corbel" w:hAnsi="Corbel"/>
                <w:sz w:val="8"/>
                <w:szCs w:val="8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s-ES"/>
              </w:rPr>
              <w:t xml:space="preserve">16 </w:t>
            </w:r>
            <w:r>
              <w:rPr>
                <w:rFonts w:cs="Calibri" w:ascii="Calibri" w:hAnsi="Calibri"/>
                <w:b/>
                <w:sz w:val="26"/>
                <w:szCs w:val="26"/>
                <w:lang w:val="es-ES"/>
              </w:rPr>
              <w:t>MAIG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b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9: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cepció dels convidats i participa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ntrega de la documentació als participants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9: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ERIMÒNIA INSTITUCIONAL D’OBERTU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ab/>
              <w:t>President de l’ ACI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ab/>
              <w:t>President de la Cambra Municipal de Barcelo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ab/>
              <w:t>President de Vitrines d’Europa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10:00</w:t>
            </w:r>
          </w:p>
        </w:tc>
        <w:tc>
          <w:tcPr>
            <w:tcW w:w="240" w:type="dxa"/>
            <w:tcBorders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>
              <w:left w:val="single" w:sz="12" w:space="0" w:color="008080"/>
            </w:tcBorders>
            <w:shd w:fill="D4E3E4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TEMA VERTEBRAD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esenvolupament integral de la ciutat. Comerç i Ciutat del futur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b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onèn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s persones i les ciutats – La demografia, els joves, la visió sociològ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a ciutat sostenible, harmonia en el desenvolupament, la visió de la ciutat en un món de canvis. (Marçal Tarragó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Transport/mobilitat urbana – les ciutats i els seus voltants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es-ES"/>
              </w:rPr>
              <w:t>Coffee Break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i/>
                <w:i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i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lans de regeneració urban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’urbanisme comercial, eina de futur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BAT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13: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nar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14:30</w:t>
            </w:r>
          </w:p>
        </w:tc>
        <w:tc>
          <w:tcPr>
            <w:tcW w:w="240" w:type="dxa"/>
            <w:tcBorders>
              <w:right w:val="single" w:sz="12" w:space="0" w:color="00808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>
              <w:left w:val="single" w:sz="12" w:space="0" w:color="008080"/>
            </w:tcBorders>
            <w:shd w:fill="D4E3E4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TEMA VERTEBRAD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Associacionisme – Actuar en conjunt pel futur del comerç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b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onènc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xperiències d’associacionisme a Europa – junts som més fo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Exemples d’associacionisme actiu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undació Barcelona Comerç (Barcelona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FNCV, Vitrines de France (França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UCM  (Bèlgica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onfesercenti Emilia Romagna (Itàl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Màrqueting de ciutat – Com vendre una ciutat integrada (Josep Francesc Valls)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EBAT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  <w:t>17: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esentació de conclusions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28" w:type="dxa"/>
            <w:tcBorders/>
            <w:shd w:fill="E2DEC4" w:val="clear"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  <w:lang w:val="es-ES"/>
              </w:rPr>
            </w:pPr>
            <w:r>
              <w:rPr>
                <w:rFonts w:cs="Corbel" w:ascii="Corbel" w:hAnsi="Corbel"/>
                <w:sz w:val="20"/>
                <w:szCs w:val="20"/>
                <w:lang w:val="es-ES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erimònia de cloend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ab/>
              <w:t>President de l’ACI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ab/>
              <w:t>President de les Vitrines d’Europa</w:t>
            </w:r>
          </w:p>
        </w:tc>
      </w:tr>
    </w:tbl>
    <w:p>
      <w:pPr>
        <w:pStyle w:val="Normal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80"/>
        </w:tabs>
        <w:ind w:left="680" w:hanging="22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22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80"/>
        </w:tabs>
        <w:ind w:left="680" w:hanging="226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30:00Z</dcterms:created>
  <dc:creator>A</dc:creator>
  <dc:description/>
  <dc:language>en-US</dc:language>
  <cp:lastModifiedBy>Usuari</cp:lastModifiedBy>
  <cp:lastPrinted>2011-03-09T14:55:00Z</cp:lastPrinted>
  <dcterms:modified xsi:type="dcterms:W3CDTF">2011-03-29T13:30:00Z</dcterms:modified>
  <cp:revision>2</cp:revision>
  <dc:subject/>
  <dc:title/>
</cp:coreProperties>
</file>